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420"/>
        <w:gridCol w:w="2880"/>
        <w:gridCol w:w="1800"/>
        <w:gridCol w:w="4068"/>
      </w:tblGrid>
      <w:tr>
        <w:trPr>
          <w:trHeight w:val="6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iculum Expectation(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g Idea Addressed by the Expectation(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Go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n Ques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ch Part of the 3-Part lesson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ince Me!</w:t>
            </w:r>
          </w:p>
        </w:tc>
      </w:tr>
      <w:tr>
        <w:trPr>
          <w:trHeight w:val="18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ing mathematical relationships or patterns helps you see that groups of relationships can behave in very similar way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two linear growing patterns that you think are really similar.  What makes them similar?  How are their pattern rules simila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representations of relationships or patterns show different things about the relationship and which is more useful depends on the situ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mathematical statement where any number greater than 10 is a possible solu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ing mathematical relationships or patterns helps you see that groups of relationships can behave in very similar way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hich two graphs do you think are most alike? </w:t>
            </w:r>
            <w:r>
              <w:rPr>
                <w:rFonts w:cs="Arial" w:ascii="Arial" w:hAnsi="Arial"/>
                <w:lang w:val="fr-FR"/>
              </w:rPr>
              <w:t>Wh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y = 3x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lang w:val="fr-FR"/>
              </w:rPr>
              <w:t xml:space="preserve">- 2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y = -3x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lang w:val="fr-FR"/>
              </w:rPr>
              <w:t xml:space="preserve"> - 2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y = 3x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lang w:val="fr-FR"/>
              </w:rPr>
              <w:t xml:space="preserve"> + 2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y = 2x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lang w:val="fr-FR"/>
              </w:rPr>
              <w:t xml:space="preserve"> +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lgebraic reasoning is a way to understand mathematical relationships that apply to a large group of situation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ose two different values for the missing amounts.  Make them different kinds of numbers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x -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 xml:space="preserve"> = 4 + ◊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diagram that would help someone understand how to solve your equ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ometimes knowing a few things about a pattern or relationship allows you to predict other things about that pattern or relationshi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linear growing pattern has 50 as the 2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term.  Create a bunch of possible patterns.  How does where your pattern starts relate to how fast it grow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ometimes knowing a few things about a pattern or relationship allows you to predict other things about that pattern or relationshi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lines intersect at (1,3).  One is much steeper than the other.  What could the pair of lines be?  Give several possibiliti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Comparing mathematical relationships or patterns helps you see that groups of relationships can behave in very similar way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the roots of these three equations.  What do you notice?  Why does it happ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x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>- 17x + 4 =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x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 xml:space="preserve"> - 37x + 6 =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8x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 xml:space="preserve"> - 65x + 8 =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 knowing a few things about a pattern or relationship allows you to predict other things about that pattern or relationshi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trig function goes through the point (π, 7).  What could it be?  List a bunch of possibilit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 knowing a few things about a pattern or relationship allows you to predict other things about that pattern or relationshi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thout solving this equation, how do you know that the solution has to be positiv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x + 7 = -5x +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ing mathematical relationships or patterns helps you see that groups of relationships can behave in very similar way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re these equations alike and differe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 – 2 = 6 + 9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 – 2 = 6 + 9x – 6x –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 knowing a few things about a pattern or relationship allows you to predict other things about that pattern or relationshi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sides the solutions to ax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>+ bx + c = 0, what else does the quadratic formula tell you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ing mathematical relationships or patterns helps you see that groups of relationships can behave in very similar way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 solving a quadratic equation like solving a linear one?  How is it differen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representations of relationships or patterns show different things about the relationship and which is more useful depends on the situ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arabola is very narrow and one parabola is very wide.  What do you know or what don’t you know about how their equations differ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representations of relationships or patterns show different things about the relationship and which is more useful depends on the situa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ust graph a trig function.  In what situation might you want a y-axis going from -100 to 100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s 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3" w:leader="none"/>
                <w:tab w:val="left" w:pos="252" w:leader="none"/>
              </w:tabs>
              <w:ind w:left="123" w:hanging="1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0160" w:h="12240"/>
      <w:pgMar w:left="720" w:right="1080" w:gutter="0" w:header="475" w:top="1080" w:footer="475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00" w:leader="none"/>
      </w:tabs>
      <w:rPr/>
    </w:pPr>
    <w:r>
      <w:rPr>
        <w:rFonts w:cs="Arial" w:ascii="Arial" w:hAnsi="Arial"/>
        <w:sz w:val="16"/>
        <w:szCs w:val="16"/>
      </w:rPr>
      <w:t>Math Coaching Cycle:  Not Just a 3-Part Series (2009)</w:t>
      <w:tab/>
      <w:t>Open Questions – Matching Activity</w:t>
      <w:tab/>
      <w:tab/>
      <w:tab/>
      <w:tab/>
      <w:tab/>
      <w:tab/>
      <w:tab/>
      <w:tab/>
      <w:tab/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060"/>
      <w:gridCol w:w="3420"/>
      <w:gridCol w:w="2880"/>
      <w:gridCol w:w="1800"/>
      <w:gridCol w:w="4068"/>
    </w:tblGrid>
    <w:tr>
      <w:trPr>
        <w:trHeight w:val="641" w:hRule="atLeast"/>
      </w:trPr>
      <w:tc>
        <w:tcPr>
          <w:tcW w:w="3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urriculum Expectation(s)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ig Idea Addressed by the Expectation(s)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earning Goal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en Question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hich Part of the 3-Part lesson?</w:t>
          </w:r>
        </w:p>
      </w:tc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nvince Me!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31:00Z</dcterms:created>
  <dc:creator>Information Systems</dc:creator>
  <dc:description/>
  <cp:keywords/>
  <dc:language>en-US</dc:language>
  <cp:lastModifiedBy>Information Systems</cp:lastModifiedBy>
  <dcterms:modified xsi:type="dcterms:W3CDTF">2009-10-30T20:49:00Z</dcterms:modified>
  <cp:revision>1</cp:revision>
  <dc:subject/>
  <dc:title>Open Questions – Matching Activity</dc:title>
</cp:coreProperties>
</file>